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sz w:val="24"/>
          <w:szCs w:val="24"/>
        </w:rPr>
        <w:t>“</w:t>
      </w:r>
      <w:r>
        <w:rPr>
          <w:b/>
          <w:sz w:val="24"/>
          <w:szCs w:val="24"/>
        </w:rPr>
        <w:t>Ek-2</w:t>
      </w:r>
    </w:p>
    <w:p>
      <w:pPr>
        <w:pStyle w:val="Normal"/>
        <w:jc w:val="center"/>
        <w:rPr>
          <w:b/>
          <w:b/>
          <w:sz w:val="24"/>
          <w:szCs w:val="24"/>
        </w:rPr>
      </w:pPr>
      <w:r>
        <w:rPr>
          <w:b/>
          <w:sz w:val="24"/>
          <w:szCs w:val="24"/>
        </w:rPr>
        <w:t>Yönetmeliğin 11 inci Maddesinden Muaf Tutulan Malzeme ve Parçalar</w:t>
      </w:r>
    </w:p>
    <w:p>
      <w:pPr>
        <w:pStyle w:val="Normal"/>
        <w:rPr>
          <w:b/>
          <w:b/>
          <w:sz w:val="24"/>
          <w:szCs w:val="24"/>
        </w:rPr>
      </w:pPr>
      <w:r>
        <w:rPr>
          <w:b/>
          <w:sz w:val="24"/>
          <w:szCs w:val="24"/>
        </w:rPr>
      </w:r>
    </w:p>
    <w:tbl>
      <w:tblPr>
        <w:tblW w:w="9212" w:type="dxa"/>
        <w:jc w:val="left"/>
        <w:tblInd w:w="-75" w:type="dxa"/>
        <w:tblLayout w:type="fixed"/>
        <w:tblCellMar>
          <w:top w:w="0" w:type="dxa"/>
          <w:left w:w="70" w:type="dxa"/>
          <w:bottom w:w="0" w:type="dxa"/>
          <w:right w:w="70" w:type="dxa"/>
        </w:tblCellMar>
      </w:tblPr>
      <w:tblGrid>
        <w:gridCol w:w="433"/>
        <w:gridCol w:w="353"/>
        <w:gridCol w:w="3562"/>
        <w:gridCol w:w="2602"/>
        <w:gridCol w:w="2262"/>
      </w:tblGrid>
      <w:tr>
        <w:trPr>
          <w:cantSplit w:val="true"/>
        </w:trPr>
        <w:tc>
          <w:tcPr>
            <w:tcW w:w="4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Malzeme ve Parçalar</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Kapsamı ve Muafiyet Bitiş Tarihi</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Yönetmeliğin 11 inci maddesine göre etiketlenmesi veya tanınır hale getirilmesi gerekenler</w:t>
            </w:r>
          </w:p>
        </w:tc>
      </w:tr>
      <w:tr>
        <w:trPr>
          <w:trHeight w:val="288" w:hRule="atLeast"/>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şım Elementi Olarak Kurşun</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şlemeye uygun çelik veya ağırlıkça en fazla % 0.35 kurşun içeren galvanize çelik</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53" w:type="dxa"/>
            <w:tcBorders>
              <w:top w:val="single" w:sz="4" w:space="0" w:color="000000"/>
              <w:left w:val="single" w:sz="4" w:space="0" w:color="000000"/>
              <w:bottom w:val="single" w:sz="4" w:space="0" w:color="000000"/>
            </w:tcBorders>
          </w:tcPr>
          <w:p>
            <w:pPr>
              <w:pStyle w:val="Normal"/>
              <w:rPr>
                <w:sz w:val="24"/>
                <w:szCs w:val="24"/>
              </w:rPr>
            </w:pPr>
            <w:r>
              <w:rPr>
                <w:sz w:val="24"/>
                <w:szCs w:val="24"/>
              </w:rPr>
              <w:t>a)</w:t>
            </w:r>
          </w:p>
        </w:tc>
        <w:tc>
          <w:tcPr>
            <w:tcW w:w="3562" w:type="dxa"/>
            <w:tcBorders>
              <w:top w:val="single" w:sz="4" w:space="0" w:color="000000"/>
              <w:bottom w:val="single" w:sz="4" w:space="0" w:color="000000"/>
              <w:right w:val="single" w:sz="4" w:space="0" w:color="000000"/>
            </w:tcBorders>
          </w:tcPr>
          <w:p>
            <w:pPr>
              <w:pStyle w:val="Normal"/>
              <w:rPr/>
            </w:pPr>
            <w:r>
              <w:rPr>
                <w:sz w:val="24"/>
                <w:szCs w:val="24"/>
              </w:rPr>
              <w:t xml:space="preserve">Kurşun içeriği ağırlıkça max. % 2 olan işlemeye uygun alüminyum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2005’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3"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b)</w:t>
            </w:r>
          </w:p>
        </w:tc>
        <w:tc>
          <w:tcPr>
            <w:tcW w:w="3562" w:type="dxa"/>
            <w:tcBorders>
              <w:top w:val="single" w:sz="4" w:space="0" w:color="000000"/>
              <w:bottom w:val="single" w:sz="4" w:space="0" w:color="000000"/>
              <w:right w:val="single" w:sz="4" w:space="0" w:color="000000"/>
            </w:tcBorders>
          </w:tcPr>
          <w:p>
            <w:pPr>
              <w:pStyle w:val="Normal"/>
              <w:rPr/>
            </w:pPr>
            <w:r>
              <w:rPr>
                <w:sz w:val="24"/>
                <w:szCs w:val="24"/>
              </w:rPr>
              <w:t>Kurşun içeriği ağırlıkça max. % 1,5 olan alüminyum</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2008’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3" w:type="dxa"/>
            <w:tcBorders>
              <w:top w:val="single" w:sz="4" w:space="0" w:color="000000"/>
              <w:left w:val="single" w:sz="4" w:space="0" w:color="000000"/>
              <w:bottom w:val="single" w:sz="4" w:space="0" w:color="000000"/>
            </w:tcBorders>
          </w:tcPr>
          <w:p>
            <w:pPr>
              <w:pStyle w:val="Normal"/>
              <w:rPr>
                <w:sz w:val="24"/>
                <w:szCs w:val="24"/>
              </w:rPr>
            </w:pPr>
            <w:r>
              <w:rPr>
                <w:sz w:val="24"/>
                <w:szCs w:val="24"/>
              </w:rPr>
              <w:t>c)</w:t>
            </w:r>
          </w:p>
        </w:tc>
        <w:tc>
          <w:tcPr>
            <w:tcW w:w="3562" w:type="dxa"/>
            <w:tcBorders>
              <w:top w:val="single" w:sz="4" w:space="0" w:color="000000"/>
              <w:bottom w:val="single" w:sz="4" w:space="0" w:color="000000"/>
              <w:right w:val="single" w:sz="4" w:space="0" w:color="000000"/>
            </w:tcBorders>
          </w:tcPr>
          <w:p>
            <w:pPr>
              <w:pStyle w:val="Normal"/>
              <w:rPr/>
            </w:pPr>
            <w:r>
              <w:rPr>
                <w:sz w:val="24"/>
                <w:szCs w:val="24"/>
              </w:rPr>
              <w:t xml:space="preserve">Kurşun içeriği ağırlıkça max. % 0,4 olan alüminyum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urşun içeriği ağırlıkça max. % 4 olan bakır alaşımı</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Yataklar ve burçla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8’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Motorların, transmisyon ve klima kompresörlerinin yatak ve burçlarında</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11 ve bu tarihten sonra; 1/7/2011’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rşun ve Kurşun Bileşimli Parçalar</w:t>
              <w:tab/>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üler</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treşim damperleri</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Fren hortumları, yakıt hortumları, havalandırma hortumlarında kullanılan elastomerler ile şasi uygulamalarında ve motor bağlantılarında kullanılan elastomer/metal parçaların vulkanizasyon katkıları ve stabilizatörleri</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5’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b)Kurşun içeriği ağırlıkça en fazla % 0,5 olan fren hortumları, yakıt hortumları, havalandırma hortumlarında kullanılan elastomerler ile şasi uygulamalarında ve motor bağlantılarında kullanılan elastomer/metal parçaların vulkanizasyon katkıları ve stabilizatörleri </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6’da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Kurşun içeriği ağırlıkça en fazla % 0,5 olan güç aktarma sistemlerinde kullanılan elastomerlerin bağlayıcı katkısı</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9 da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a) Elektronik devre kartlarına elektriksel ve elektronik parçaları bağlamada kullanılan lehimdeki kurşun ile elektrolitik alüminyum kondansatörler hariç,  parçaların bağlantı uçları kaplamasında, parçaların fişlerinde ve elektronik devre kartlarında kullanılan kurşun </w:t>
            </w:r>
          </w:p>
          <w:p>
            <w:pPr>
              <w:pStyle w:val="Normal"/>
              <w:rPr>
                <w:sz w:val="24"/>
                <w:szCs w:val="24"/>
              </w:rPr>
            </w:pPr>
            <w:r>
              <w:rPr>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2016’dan önce Tip Onayı almış araçlar ve bu araçların yedek parçaları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 Cam üzerindekiler ve elektronik devre kartlarındakiler hariç olmak üzere elektriksel uygulamalarda kullanılan lehimdeki kurşu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1/2011’den önce Tip Onayı almış araçlar ve bu araçların yedek parçaları </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 Elektrolitik alüminyum kondansatörlerin bağlantı uçlarının kaplamasındaki kurşu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2013’den önce Tip Onayı almış araçlar ve bu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ç) Kütlesel hava akış sensörlerinde cam üzerine lehimlemede kullanılan kurşun</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2015’den önce Tip Onayı almış araçlar ve bu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 Yüksek sıcaklıkta eriyen tipteki lehimde bulunan kurşun (Ağırlıkça % 85 ve daha fazla kurşun içeren kurşun esaslı alaşımla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vertAlign w:val="superscript"/>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e) Pres geçme lehimsiz elektrik kontak sistemlerinde (compliant pin connector) bulunan kurşun</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vertAlign w:val="superscript"/>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Entegre devre “Flip Chip” paketlerinde taşıyıcı ile yarı iletken çip arasında güvenli bir elektriksel bağlantı sağlayan lehimde kullanılan kurşun</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vertAlign w:val="superscript"/>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g) Çip izdüşüm alanı en az 1 cm2 ve nominal akım en az 1 A/mm2 silisyum çip alanı olan yarı iletken güç modüllerinde soğutuculara ısı dağıtıcılarının bağlanması için kullanılan lehimdeki kurşun. </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vertAlign w:val="superscript"/>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ğ) Lamine camlar hariç, camlara elektriksel uygulamalarda kullanılan lehimlerdeki kurşun</w:t>
            </w:r>
          </w:p>
          <w:p>
            <w:pPr>
              <w:pStyle w:val="Normal"/>
              <w:rPr>
                <w:sz w:val="24"/>
                <w:szCs w:val="24"/>
              </w:rPr>
            </w:pPr>
            <w:r>
              <w:rPr>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013’den önce Tip Onayı almış araçlar ve bu araçların yedek parçaları</w:t>
            </w:r>
            <w:r>
              <w:rPr>
                <w:sz w:val="24"/>
                <w:szCs w:val="24"/>
                <w:vertAlign w:val="superscript"/>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h) Lamine camlarda lehimlemek için kullanılan lehimin içindeki kurşun</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vertAlign w:val="superscript"/>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X</w:t>
            </w:r>
            <w:r>
              <w:rPr>
                <w:sz w:val="24"/>
                <w:szCs w:val="24"/>
                <w:vertAlign w:val="superscript"/>
              </w:rPr>
              <w:t>(1)</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galar (sübap yuvaları)</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3’den önce geliştirilmiş motor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 veya seramik bileşiminde kurşun bulunan elektrik parçaları, ampuldeki cam ve bujilerdeki sırlama hariç</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X</w:t>
            </w:r>
            <w:r>
              <w:rPr>
                <w:sz w:val="24"/>
                <w:szCs w:val="24"/>
                <w:vertAlign w:val="superscript"/>
              </w:rPr>
              <w:t>(4)</w:t>
            </w:r>
            <w:r>
              <w:rPr>
                <w:sz w:val="24"/>
                <w:szCs w:val="24"/>
              </w:rPr>
              <w:t xml:space="preserve"> (motordaki piezo dışındaki diğer parçalar)</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roteknik aktivatörle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6’dan önce tip onayı almış araçlar ve bu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Değerli Krom</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Korozyondan koruyucu kaplamala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07’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Şasi sistemlerindeki cıvata, vida somunun komplelerinde tamamında kullanılan korozyondan koruyucu kaplamalar</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7/2008’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3</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otorlu karavanlardaki absorblayıcı soğutucular</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va</w:t>
            </w:r>
          </w:p>
        </w:tc>
      </w:tr>
      <w:tr>
        <w:trPr>
          <w:trHeight w:val="257"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 Far sistemlerindeki deşarj lambaları </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12’den önce Tip Onayı almış araçlar ve bu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7" w:hRule="atLeast"/>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Gösterge panelinde kullanılan floresan ampulleri</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012’den önce Tip Onayı almış araçlar ve bu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dmiyum</w:t>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ktrikli araçların aküleri</w:t>
            </w:r>
          </w:p>
        </w:tc>
        <w:tc>
          <w:tcPr>
            <w:tcW w:w="2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2/2008’den önce pazara giren araçların yedek parçaları</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pnotlar</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779"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stenin 10 uncu maddesiyle ilgili olarak kurşun miktarı araç başına ortalama 60 gr’ı aşıyorsa söküm amaçlı etiketlenir. Bu maddenin uygulanmasına yönelik olarak, araç imalatçısı tarafından imalat sırasında takılmayan elektronik aletler dikkate alınmaz.</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8779"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 istisna 2014 yılında gözden geçirilecektir</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8779"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 istisna 1/1/2012’den önce gözden geçirilecektir.</w:t>
            </w:r>
          </w:p>
        </w:tc>
      </w:tr>
      <w:tr>
        <w:trPr>
          <w:cantSplit w:val="true"/>
        </w:trPr>
        <w:tc>
          <w:tcPr>
            <w:tcW w:w="4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8779" w:type="dxa"/>
            <w:gridSpan w:val="4"/>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stenin 8 inci maddesi ile ilgili olarak kurşun miktarı araç başına ortalama 60 gr’ı aşıyorsa söküm amaçlı olarak etiketlenir. Bu maddenin uygulamasına yönelik olarak, araç imalatçısı tarafından imalat sırasında takılmayan elektronik aletler dikkate alınmaz.</w:t>
            </w:r>
          </w:p>
        </w:tc>
      </w:tr>
      <w:tr>
        <w:trPr>
          <w:cantSplit w:val="true"/>
        </w:trPr>
        <w:tc>
          <w:tcPr>
            <w:tcW w:w="921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9212" w:type="dxa"/>
            <w:gridSpan w:val="5"/>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Homojen malzemelerde konsantrasyon değeri azami ağırlıkça % 0.1’e kadar olan kurşun, +6 değerli krom ve cıva ile konsantrasyon değeri ağırlıkça % 0.01 kadar olan kadmiyum tolere edilir. </w:t>
            </w:r>
          </w:p>
        </w:tc>
      </w:tr>
      <w:tr>
        <w:trPr>
          <w:cantSplit w:val="true"/>
        </w:trPr>
        <w:tc>
          <w:tcPr>
            <w:tcW w:w="9212"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ir muafiyetin bitiş tarihinde halen pazarda bulunan araç parçalarının yeniden kullanımına sınırsız olarak izin verilir.</w:t>
            </w:r>
          </w:p>
        </w:tc>
      </w:tr>
      <w:tr>
        <w:trPr>
          <w:cantSplit w:val="true"/>
        </w:trPr>
        <w:tc>
          <w:tcPr>
            <w:tcW w:w="9212"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7/2003’den önce pazara giren araçlarda kullanılacak olan 1/7/2003’den sonra pazara sürülen yedek parçalar 11 inci madden muaf tutulacaktır.(*) </w:t>
            </w:r>
          </w:p>
        </w:tc>
      </w:tr>
    </w:tbl>
    <w:p>
      <w:pPr>
        <w:pStyle w:val="Normal"/>
        <w:rPr>
          <w:sz w:val="24"/>
          <w:szCs w:val="24"/>
        </w:rPr>
      </w:pPr>
      <w:r>
        <w:rPr>
          <w:sz w:val="24"/>
          <w:szCs w:val="24"/>
        </w:rPr>
      </w:r>
    </w:p>
    <w:p>
      <w:pPr>
        <w:pStyle w:val="Normal"/>
        <w:rPr>
          <w:sz w:val="24"/>
          <w:szCs w:val="24"/>
        </w:rPr>
      </w:pPr>
      <w:r>
        <w:rPr>
          <w:sz w:val="24"/>
          <w:szCs w:val="24"/>
        </w:rPr>
        <w:t>(*)Bu koşul, lastik balans ağırlıkları, elektrik motorları içinde yer alan kömür ile fren balatalarına uygulanmaz.”</w:t>
      </w:r>
    </w:p>
    <w:p>
      <w:pPr>
        <w:pStyle w:val="Normal"/>
        <w:rPr>
          <w:sz w:val="24"/>
          <w:szCs w:val="24"/>
        </w:rPr>
      </w:pPr>
      <w:r>
        <w:rPr>
          <w:sz w:val="24"/>
          <w:szCs w:val="24"/>
        </w:rPr>
      </w:r>
    </w:p>
    <w:sectPr>
      <w:type w:val="nextPage"/>
      <w:pgSz w:w="11906" w:h="16838"/>
      <w:pgMar w:left="1417" w:right="1417"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true"/>
      <w:autoSpaceDE w:val="true"/>
      <w:spacing w:before="240" w:after="60"/>
      <w:outlineLvl w:val="1"/>
    </w:pPr>
    <w:rPr>
      <w:rFonts w:ascii="Arial" w:hAnsi="Arial" w:cs="Arial"/>
      <w:b/>
      <w:bCs/>
      <w:i/>
      <w:iCs/>
      <w:sz w:val="28"/>
      <w:szCs w:val="2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50:00Z</dcterms:created>
  <dc:creator>otumoz</dc:creator>
  <dc:description/>
  <cp:keywords/>
  <dc:language>en-US</dc:language>
  <cp:lastModifiedBy>HALUK</cp:lastModifiedBy>
  <cp:lastPrinted>2010-08-18T15:19:00Z</cp:lastPrinted>
  <dcterms:modified xsi:type="dcterms:W3CDTF">2010-12-20T17:50:00Z</dcterms:modified>
  <cp:revision>2</cp:revision>
  <dc:subject/>
  <dc:title>Çevre ve Orman Bakanlığından:</dc:title>
</cp:coreProperties>
</file>